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12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292"/>
        <w:gridCol w:w="1740"/>
        <w:gridCol w:w="1740"/>
        <w:gridCol w:w="1740"/>
        <w:gridCol w:w="3268"/>
      </w:tblGrid>
      <w:tr>
        <w:trPr>
          <w:trHeight w:val="23" w:hRule="atLeast"/>
        </w:trPr>
        <w:tc>
          <w:tcPr>
            <w:tcW w:w="1571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5 году и плановом периоде на 2026 и 2027 годов</w:t>
            </w:r>
          </w:p>
        </w:tc>
      </w:tr>
      <w:tr>
        <w:trPr>
          <w:trHeight w:val="23" w:hRule="atLeast"/>
        </w:trPr>
        <w:tc>
          <w:tcPr>
            <w:tcW w:w="1571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61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3,4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642,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642,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642,6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персонифицированного финансирования дополнительного образования дет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7,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4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5,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3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4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2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0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 муниципальному предприятию "ЖЭК-3" на проведение капитального ремонта систем теплоснабжения, газоснабжения, водоснабжения,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28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25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2 206,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86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9,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бщество с ограниченной ответственностью «Центр Отопительной Техники», осуществляющему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67,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36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24,4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863,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 400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120,3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10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260,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иным некоммерческим организациям, не являющимся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 массовых мероприят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районного конкурса "Предприниматель год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сохранение и популяризация самобытной казачьей культур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64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(кольцевание) сетей водоснабжения в д. Шапш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 300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 991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 617,9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6:06:00Z</dcterms:created>
  <dc:creator>Турукина Т.И.</dc:creator>
  <dc:description>26</dc:description>
  <cp:keywords/>
  <dc:language>en-US</dc:language>
  <cp:lastModifiedBy>Мусиенко Н.А.</cp:lastModifiedBy>
  <cp:lastPrinted>2025-05-29T14:37:00Z</cp:lastPrinted>
  <dcterms:modified xsi:type="dcterms:W3CDTF">2025-12-08T06:07:00Z</dcterms:modified>
  <cp:revision>4</cp:revision>
  <dc:subject/>
  <dc:title/>
</cp:coreProperties>
</file>